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1270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: 83/500-812 Fax: 500-8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kabinet@hevizph.h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: 83/500-812 Fax: 500-8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kabinet@hevizph.h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83- /2013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13. április 29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Hévíz Város Polgármestere átruházott hatáskörben hozott döntései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26/2011. (III.30.) rendeletével megállapított Szervezeti és Működési Szabályzatának 2. számú melléklete tartalmazza az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alkotás keretében történt, címzettje a polgármester. A Képviselő-testület azonban továbbra is felelősséggel tartozik az átruházott hatáskörök gyakorlásáért melyet rendszeresen figyelemmel kísér oly módon hogy a Szervezeti és Működési Szabályzat 26. §-ában elrendelte a beszámolási kötelezettséget melynek az alábbiakban foglaltak szerint teszünk eleget: 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által az SZMSZ 2. sz. mellékletében a Polgármesterre átruházott hatáskörökben tett intézkedésekrő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br/>
              <w:t xml:space="preserve">2013. március 20.-2013. április 22.  </w:t>
              <w:b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Engedélyezi a zöldterület felbontását. </w:t>
              <w:b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-</w:t>
            </w:r>
          </w:p>
        </w:tc>
      </w:tr>
      <w:tr>
        <w:trPr>
          <w:trHeight w:val="5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Díszsírhely adományozásáról. </w:t>
              <w:b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gbízási szerződést köt az önkormányzati biztossal és ellátja megbízólevéllel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  <w:b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 xml:space="preserve"> 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 xml:space="preserve"> 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 xml:space="preserve"> 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 xml:space="preserve"> 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zerződést köt az építtetővel a várakozóhelyek megváltásáról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  <w:b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Átruházott hatáskörben eljárva 3 db közterület-használati került kibocsátás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A közterület használatáért 10.474.505,- Ft. bevételhez jut az Önkormányzat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A beszámoló elkészülésének időpontjáig 607.910,- Ft. került befizetésre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területek hasznosítására pályázatot írhat ki. </w:t>
              <w:b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 xml:space="preserve"> 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a lakásfenntartási támogatás engedélyezéséről </w:t>
              <w:b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</w:rPr>
              <w:t>1 megállapítás – 6100 Ft/hónap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a szociális ellátás megtérítésnek méltányosságból történő elengedéséről, csökkentéséről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önt: </w:t>
              <w:br/>
              <w:t>rendkívüli gyermekvédelmi támogatá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átmeneti segély gyermekszületésre</w:t>
              <w:br/>
              <w:t xml:space="preserve">átmeneti segélyről, </w:t>
              <w:br/>
              <w:t xml:space="preserve">temetési segélyről, </w:t>
              <w:br/>
              <w:t xml:space="preserve">temetési hozzájárulásról. </w:t>
              <w:br/>
            </w:r>
            <w:r>
              <w:rPr>
                <w:rFonts w:cs="Arial" w:ascii="Arial" w:hAnsi="Arial"/>
                <w:b/>
                <w:bCs/>
              </w:rPr>
              <w:t>Bentlakásos intézménybe való beutalásról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polási díj 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Átmeneti segély 10 megállapítás - 75 000 Ft összegben </w:t>
              <w:br/>
              <w:t xml:space="preserve">Temetési segély 3 megállapítás – 150 000 Ft összegbe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etési hozzájárulás -</w:t>
            </w:r>
          </w:p>
          <w:p>
            <w:pPr>
              <w:pStyle w:val="Listaszerbekezds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tlakásos intézmény be 1 személyt utaltunk b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Ápolást, gondozást nyújtó idősek otthonában személyi térítési díj megállapításáról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rendkívüli gyermekvédelmi támogatás megállapításáról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gyszeri támogatást biztosít a szülőknek gyermekük születése esetén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 xml:space="preserve"> -</w:t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gállapítja a „Hévíz hazavár” Ösztöndíj összegét. </w:t>
              <w:b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70 megállapítás – 1 583 350 Ft összegben</w:t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árolt álláshely betöltéséhez az intézmény vezetője a polgármester előzetes engedélyét köteles kérni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ndelkezési jogot gyakorol a polgármesteri keret felet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elhalmozási célú kiadások között indokolt esetben előirányzat átcsoportosítást hajt végr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ályázati alap terhére 5.M. Ft. önerőt biztosíthat és pályázatot nyújthat be a költségvetésben tervezett célokhoz kapcsolódó beruházásokra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emi csapás és következményeinek elhárítása érdekében az önkormányzat költségvetése körében átmeneti intézkedést hozhat. E jogkörében az előirányzatok között átcsoportosítást hajthat végre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.000-Ft összeghatárig önkormányzatot illető követelésről lemondhat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Hévíz Város polgármestere átruházott hatáskörben hozott döntéseiről szóló beszámolójá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58:00Z</dcterms:created>
  <dc:creator>bertalan.linda</dc:creator>
  <dc:description/>
  <cp:keywords/>
  <dc:language>en-US</dc:language>
  <cp:lastModifiedBy>bertalan.linda</cp:lastModifiedBy>
  <cp:lastPrinted>2013-02-11T14:49:00Z</cp:lastPrinted>
  <dcterms:modified xsi:type="dcterms:W3CDTF">2013-04-25T13:32:00Z</dcterms:modified>
  <cp:revision>4</cp:revision>
  <dc:subject/>
  <dc:title/>
</cp:coreProperties>
</file>